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Planul de implementare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  <w:lang w:val="ro-RO"/>
        </w:rPr>
      </w:pPr>
      <w:r>
        <w:rPr>
          <w:rFonts w:cs="Arial" w:ascii="Arial" w:hAnsi="Arial"/>
          <w:b/>
          <w:shadow/>
          <w:sz w:val="20"/>
          <w:szCs w:val="20"/>
          <w:lang w:val="ro-RO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2700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ro-RO"/>
              </w:rPr>
              <w:t>Ce trebuie să fac înainte de începerea unităţii “Elemente de statistică”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Cine mă va ajuta?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Termen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963912266"/>
            <w:bookmarkStart w:id="1" w:name="__Fieldmark__0_963912266"/>
            <w:bookmarkEnd w:id="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Verific dacă elevii au abilităţi de utilizare a tehnologiei. Repet regulile de utilizare a calculatoarelor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 de informatica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3 săptămâni înainte de a începe proiectu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963912266"/>
            <w:bookmarkStart w:id="3" w:name="__Fieldmark__1_963912266"/>
            <w:bookmarkEnd w:id="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Fac ore suplimentare dacă voi constata că elevii nu au abilitaţi pentru utilizarea tehnologie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olegul care predă TIC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 ultimele două săptămâni înainte de a începe proiectu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963912266"/>
            <w:bookmarkStart w:id="5" w:name="__Fieldmark__2_963912266"/>
            <w:bookmarkEnd w:id="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Rezerv laboratorul de informatică pentru 8 or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responsabilul AEL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4 săptămâni înainte de a începe proiectu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963912266"/>
            <w:bookmarkStart w:id="7" w:name="__Fieldmark__3_963912266"/>
            <w:bookmarkEnd w:id="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Verific cărţile, manualele, soft-urile de care am nevoie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o săptămână înainte de a începe proiectu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963912266"/>
            <w:bookmarkStart w:id="9" w:name="__Fieldmark__4_963912266"/>
            <w:bookmarkEnd w:id="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Îmi planific şi îmi ordonez documentele şi fişier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responsabilul AEL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o săptămână înainte de a începe proiectu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963912266"/>
            <w:bookmarkStart w:id="11" w:name="__Fieldmark__5_963912266"/>
            <w:bookmarkEnd w:id="1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Î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mi invit colegii de catedră la prezentarea proiecte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responsabilul catedrei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o săptămână înainte de a termina proiectu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963912266"/>
            <w:bookmarkStart w:id="13" w:name="__Fieldmark__6_963912266"/>
            <w:bookmarkEnd w:id="1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Realizez un site wiki pentru colaborarea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o săptămână înainte de a termina proiectu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Ce am de făcut în timpul orelor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Cine mă ajută?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Termen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963912266"/>
            <w:bookmarkStart w:id="15" w:name="__Fieldmark__7_963912266"/>
            <w:bookmarkEnd w:id="1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Actualizez site-ul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 fiecare or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963912266"/>
            <w:bookmarkStart w:id="17" w:name="__Fieldmark__8_963912266"/>
            <w:bookmarkEnd w:id="1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Pregătesc gruparea elevilor/ echip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ima oră din unita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963912266"/>
            <w:bookmarkStart w:id="19" w:name="__Fieldmark__9_963912266"/>
            <w:bookmarkEnd w:id="1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Accesez fişierele elevilor salvate în computer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cepând cu a treia or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963912266"/>
            <w:bookmarkStart w:id="21" w:name="__Fieldmark__10_963912266"/>
            <w:bookmarkEnd w:id="2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Îl invit pe director să vadă lucrările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 a opta or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963912266"/>
            <w:bookmarkStart w:id="23" w:name="__Fieldmark__11_963912266"/>
            <w:bookmarkEnd w:id="2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Monitorizez activitatea elevilor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rmanen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2_963912266"/>
            <w:bookmarkStart w:id="25" w:name="__Fieldmark__12_963912266"/>
            <w:bookmarkEnd w:id="2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Monitorizez progresul portofoli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cepând cu a treia or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Ce trebuie să fac după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Cine mă ajută?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Termen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3_963912266"/>
            <w:bookmarkStart w:id="27" w:name="__Fieldmark__13_963912266"/>
            <w:bookmarkEnd w:id="2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Notez elevi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În a şasea oră dau testul, iar rezultatele le aduc în maxim o săptămână, în a opta notez prezentările și bineînțeles nu uit de evaluarea permanentă 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14_963912266"/>
            <w:bookmarkStart w:id="29" w:name="__Fieldmark__14_963912266"/>
            <w:bookmarkEnd w:id="2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“Curăţ” fişie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Responsabilul AEL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 prima săptămână după închei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15_963912266"/>
            <w:bookmarkStart w:id="31" w:name="__Fieldmark__15_963912266"/>
            <w:bookmarkEnd w:id="3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Predau echipamentele, cărţile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 prima săptămână după încheierea unităţii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arkerFeltThin-Plain">
    <w:charset w:val="00"/>
    <w:family w:val="auto"/>
    <w:pitch w:val="variable"/>
  </w:font>
  <w:font w:name="Arial Black">
    <w:charset w:val="ee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LegendCaracter">
    <w:name w:val="Legendă Caracter"/>
    <w:basedOn w:val="Fontdeparagrafimplici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7:53:00Z</dcterms:created>
  <dc:creator>Jennifer Doherty</dc:creator>
  <dc:description/>
  <cp:keywords/>
  <dc:language>en-US</dc:language>
  <cp:lastModifiedBy>Hasas Tunde</cp:lastModifiedBy>
  <dcterms:modified xsi:type="dcterms:W3CDTF">2011-01-07T17:00:00Z</dcterms:modified>
  <cp:revision>9</cp:revision>
  <dc:subject/>
  <dc:title>Intel® Teach Program Essentials Course</dc:title>
</cp:coreProperties>
</file>